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60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PRZYGOTOWANIE DO DRUKU PUBLIKACJI (4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zamówienia w cenie brutto: 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82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661"/>
        <w:gridCol w:w="269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utor/ tytuł publikacj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STROYNOWSKI A. (RED.) -HISTORIA NA ŹRÓDŁACH OPA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JANUS K. (RED.) - OD-CZYTYWANIE JANA DŁUGOS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POBRATYN A. -ZJAWISKA KULTURY TEATRALNEJ I FILMOWEJ W CZĘSTOCHOWIE DO 1939 RO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ZASUŃ A.(RED.) - POGRANICZE RELIGII I POLITY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dnia dostarczenia materiału Wykonawc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4:00Z</dcterms:created>
  <dc:creator>Politechnika</dc:creator>
  <dc:description/>
  <dc:language>en-US</dc:language>
  <cp:lastModifiedBy>p.matuszczyk</cp:lastModifiedBy>
  <cp:lastPrinted>2015-08-18T12:45:00Z</cp:lastPrinted>
  <dcterms:modified xsi:type="dcterms:W3CDTF">2016-07-19T13:14:00Z</dcterms:modified>
  <cp:revision>2</cp:revision>
  <dc:subject/>
  <dc:title/>
</cp:coreProperties>
</file>